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86995859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41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ів на розроблення</w:t>
      </w:r>
    </w:p>
    <w:p>
      <w:pPr>
        <w:pStyle w:val="Normal"/>
        <w:jc w:val="both"/>
        <w:rPr/>
      </w:pPr>
      <w:r>
        <w:rPr/>
        <w:t xml:space="preserve">технічних документацій щодо встановлення </w:t>
      </w:r>
    </w:p>
    <w:p>
      <w:pPr>
        <w:pStyle w:val="Normal"/>
        <w:jc w:val="both"/>
        <w:rPr/>
      </w:pPr>
      <w:r>
        <w:rPr/>
        <w:t>(відновлення) меж земельних ділянок</w:t>
      </w:r>
    </w:p>
    <w:p>
      <w:pPr>
        <w:pStyle w:val="Normal"/>
        <w:jc w:val="both"/>
        <w:rPr/>
      </w:pPr>
      <w:r>
        <w:rPr/>
        <w:t xml:space="preserve">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юридичних осіб, фізичних осіб – підприємців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0 жовтня 2016 року № 60, від 27 грудня 2016 року № 68, від 10 січня 2017 року № 69, відпо</w:t>
      </w:r>
      <w:r>
        <w:rPr/>
        <w:t>відно до ст. 12, 122, 123  Земельного кодексу України,  пункту 34 частини 1 ст. 26  Закону України «Про місцеве самоврядування в Україні», ст. 55 Закону України «Про землеустрій», Наказу Державного комітету України із земельних ресурсів «Про затвердження Інструкції про встановлення (відновлення) меж земельних ділянок в натурі (на місцевості ) та їх закріплення межовими знаками» від 18 травня 2010 року за  № 376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ідмовити в наданні дозволу на розроблення технічної документації, щодо встановлення (відновлення) меж земельної ділянки в натурі ( на місцевості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 Товариству з обмеженою відповідальністю «ПРОДПРОМ» під розміщення складських приміщень по вулиці Пекарська,13 площею 0,1803 га ( з них: одно та двоповерхова забудова – 0,0265 га, прибудинкова територія – 0,1538 га).  Кадастровий номер: 3210300000:04:019:0094, відповідно до абзацу 2 частини 2 статті 123 Земельного кодексу України, в зв'язку з відсутністю письмової нотаріально посвідченої згоди попереднього землекористувача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>Міський голова</w:t>
        <w:tab/>
        <w:t xml:space="preserve">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8:00Z</dcterms:created>
  <dc:creator>Наташа</dc:creator>
  <dc:description/>
  <cp:keywords/>
  <dc:language>en-US</dc:language>
  <cp:lastModifiedBy>Lubov</cp:lastModifiedBy>
  <cp:lastPrinted>2017-03-03T12:23:00Z</cp:lastPrinted>
  <dcterms:modified xsi:type="dcterms:W3CDTF">2017-03-14T08:50:00Z</dcterms:modified>
  <cp:revision>3</cp:revision>
  <dc:subject/>
  <dc:title>Про надання дозволів на розроблення</dc:title>
</cp:coreProperties>
</file>